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ind w:left="426" w:hanging="426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Prawo migracyjne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Paulina Ura, dr Konrad Kędzierski, dr Artur Mazurkiewicz, dr Bogdan Jawo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Style w:val="Tytuksiki"/>
        </w:rPr>
        <w:t xml:space="preserve">1.2. Formy zajęć </w:t>
      </w:r>
      <w:r>
        <w:rPr/>
        <w:t xml:space="preserve">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4"/>
        <w:gridCol w:w="826"/>
        <w:gridCol w:w="834"/>
        <w:gridCol w:w="812"/>
        <w:gridCol w:w="970"/>
        <w:gridCol w:w="1465"/>
        <w:gridCol w:w="22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.</w:t>
            </w:r>
          </w:p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3.1.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07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elem wykładu jest zaznajomienie studenta ze zjawiskami migracji we współczesnym świecie, </w:t>
              <w:br/>
              <w:t xml:space="preserve">w Europie i Polsce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Student ma wykazać się znajomością prawa migracyjnego polskiego, europejskiego </w:t>
              <w:br/>
              <w:t>i międzynarodowego, ze szczególnym uwzględnieniem Wspólnego Europejskiego Systemu Azylowego. Powinien umieć rozwiązywać nieskomplikowane problemy prawne z zakresu polskiego prawa migracyjnego, a także umieć ocenić i wykorzystać docierające do niego informacje z zakresu migracji i zwianych z nią aspektów międzynarodowej ochrony praw człowieka. Należy też podkreślić, że przedmiot ma na celu poszerzenie ogólnej wiedzy studenta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3.2.  Efekty kształcenia dla przedmiotu/ Modułu  ( </w:t>
      </w:r>
      <w:r>
        <w:rPr>
          <w:b/>
          <w:i/>
        </w:rPr>
        <w:t>wypełnia koordynator</w:t>
      </w:r>
      <w:r>
        <w:rPr>
          <w:b/>
        </w:rPr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5874"/>
        <w:gridCol w:w="208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EK</w:t>
            </w:r>
            <w:r>
              <w:rPr>
                <w:b/>
                <w:smallCaps/>
              </w:rPr>
              <w:t xml:space="preserve"> ( efekt kształcenia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eść efektu kształcenia zdefiniowanego dla przedmiotu (modułu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dniesienie do efektów  kierunkowych </w:t>
            </w:r>
            <w:r>
              <w:rPr>
                <w:smallCaps/>
              </w:rPr>
              <w:t>(KEK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</w:rPr>
              <w:t>Definiuje podstawowe pojęcia –</w:t>
            </w:r>
            <w:r>
              <w:rPr>
                <w:rFonts w:eastAsia="Cambria"/>
                <w:spacing w:val="-4"/>
              </w:rPr>
              <w:t xml:space="preserve"> prawa migracyjnego</w:t>
            </w:r>
            <w:r>
              <w:rPr>
                <w:rFonts w:eastAsia="Cambria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5+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</w:rPr>
              <w:t>Wymienia zadania i kompetencje organów właściwych w sprawach cudzoziemców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2++, K_W09++, K_W12+, K_W13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  <w:spacing w:val="-4"/>
              </w:rPr>
              <w:t>Wskazuje źródła prawa dotyczące prawa migracyj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01+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  <w:spacing w:val="-4"/>
              </w:rPr>
              <w:t>Opisuje współczesne zjawiska migracji ludności w Polsce i na świeci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03++, K_W04++, K_W11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</w:rPr>
              <w:t>Opisuje formy oraz zakres pomocy cudzoziemcom</w:t>
            </w:r>
            <w:r>
              <w:rPr>
                <w:rFonts w:eastAsia="Cambria"/>
                <w:spacing w:val="-4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01+, K_U02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  <w:spacing w:val="-4"/>
              </w:rPr>
              <w:t>Interpretuje przepisy prawa migracyj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K_U04+++, K_U05++, K_U06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EK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Identyfikuje problemy prawa migracyjnego unijnego i międzynarodow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5++, K_U06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EK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Prezentuje umiejętność wykorzystania zdobytej wiedzy w różnych obszarach życia społecz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, K_K07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</w:rPr>
              <w:t>Podnosi i uzupełnia zdobytą wiedzę i umiejętnośc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01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EK_10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Prawidłowo identyfikuje i rozstrzyga problemy prawa migracyjnego na świeci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4+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mallCaps/>
              </w:rPr>
            </w:pPr>
            <w:r>
              <w:rPr>
                <w:rFonts w:eastAsia="Cambria"/>
                <w:smallCaps/>
              </w:rPr>
            </w:r>
          </w:p>
        </w:tc>
      </w:tr>
      <w:tr>
        <w:trPr>
          <w:trHeight w:val="7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EK_1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W dyskusji wykorzystuje zdobytą wiedzę i formułuje właściwe wnioski dotyczące zagadnienia migracj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K_K02++, K_K07++, K_K08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56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Pojęcie i klasyfikacja migracji ludności. Geneza i rozwój prawa migracyjnego.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spółczesne zjawiska migracji ludności w Polsce i na świecie  (migracje wewnętrzne 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zewnętrzne, źródła prawa migracyjnego oraz unijne prawo    migracyjn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Kategorie cudzoziemców.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asady wjazdu, pobytu i wyjazdu cudzoziemców w Polsce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Status prawny cudzoziemców oraz status prawny cudzoziemców unijnych.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Formy ochrony cudzoziemc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Formy i zakres  pomocy cudzoziemco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mbria"/>
              </w:rPr>
              <w:t>Kontrola legalności pobytu cudzoziemc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ydalanie cudzoziemców. Ośrodki dla cudzoziemców.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Organy właściwe w sprawach cudzoziemców. Polityka migracyjna.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6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4.1.</w:t>
      </w:r>
      <w:r>
        <w:rPr/>
        <w:t xml:space="preserve"> Sposoby weryfikacji efektów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4875"/>
        <w:gridCol w:w="2423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, obserwacj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, obserwacj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color w:val="00B050"/>
          <w:sz w:val="22"/>
        </w:rPr>
      </w:pPr>
      <w:r>
        <w:rPr>
          <w:rFonts w:cs="Calibri" w:ascii="Calibri" w:hAnsi="Calibri"/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-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Nakład pracy związany z zajęciami wymagającymi bezpośredniego udziału nauczycieli akademickich wynosi: 15+1=16 godz. co odpowiada ok. 1 punktowi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. J. Białocerkiewicz, Nowe polskie prawo o cudzieziemcach, Toruń 20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2. J. Jagielski, D. Pudzianowska, Ustawa o Karcie Polaka – Komentarz, Wyd. Wolters Kluwer, Warszawa  200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3. J. Chlebny (red.), Prawo o cudzoziemcach – Komentarz, Wyd. C.H. BECK, Warszawa 200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4. J. Chlebny, Postępowanie o nadanie  statusu uchodźcy, Wyd. C.H. BECK, Warszawa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. Biuletyny migracyjne  Ośrodka  Badań nad Migracjami UW i  Centrum Stosunków Międzynarodowych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b/>
          <w:b/>
          <w:smallCaps/>
          <w:sz w:val="22"/>
        </w:rPr>
      </w:pPr>
      <w:r>
        <w:rPr>
          <w:rFonts w:cs="Calibri"/>
          <w:b/>
          <w:small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18:00Z</dcterms:created>
  <dc:creator>...</dc:creator>
  <dc:description/>
  <cp:keywords/>
  <dc:language>en-US</dc:language>
  <cp:lastModifiedBy>user</cp:lastModifiedBy>
  <dcterms:modified xsi:type="dcterms:W3CDTF">2017-10-06T12:45:00Z</dcterms:modified>
  <cp:revision>20</cp:revision>
  <dc:subject/>
  <dc:title/>
</cp:coreProperties>
</file>